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zdělávací oblast:Člověk a svět práce 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Vyučovací předmět : Pracovní činnost</w:t>
      </w:r>
    </w:p>
    <w:p>
      <w:pPr>
        <w:pStyle w:val="Heading1"/>
        <w:rPr/>
      </w:pPr>
      <w:r>
        <w:rPr/>
        <w:t xml:space="preserve">Ročník: 4. 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ůřezová témata,mezipředmětové vztahy, projekty,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vyřezávat, děrovat, polepovat, tapeto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í prostorové konstruk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e základy aranžování a využití samorost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při činnosti s různým materiálem s prvky lidových trad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žuje pořádek na pracovním mís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různé druhy stehu - přední, zadní, ozdobn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žuje pořádek na svém pracovním místě,zásady hygieny a bezpečnosti práce,poskytne první pomoc při úra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uje a demontuje stavebn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sestavovat složitější stavebnicové prvky-pracuje podle slovního návodu,předlo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zásady hygieny a bezpečnosti práce,poskytne první pomoc při úra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klady péče o pokojové květ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rozdíl mezi setím a sáze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množení rostlin odnožemi a  řízková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volit podle druhu pěstitelských činností správné pomůcky,nástroje a nářa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šetřuje a pěstuje podle daných zásad pokojové a jiné rostliny                                                                 dodržuje zásady hygieny a bezpečnosti práce,poskytne první pomoc při úra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 základním vybavení kuchy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 přípravou jednoduchých pokrmů studené kuchy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avidla správného stolování a společenského ch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zásady hygieny a bezpečnosti práce,poskytne první pomoc při úra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žuje pořádek a čistotu pracovních plo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áce s drobným materiálem- vlastnosti materiálu,funkce a využití pracovních pomůcek a nástrojů,jednoduché pracovní postupy,využití tradic a lidových zvy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papír a kar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              </w:t>
            </w:r>
            <w:r>
              <w:rPr>
                <w:sz w:val="22"/>
                <w:szCs w:val="22"/>
              </w:rPr>
              <w:t>-přírodn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-text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č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-práce se stavebnicemi-                                        plošnými,konstrukčními,prostorovými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práce s návod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ěstitelské činnosti-základní podmínky pro pěstování rostlin,pěstování pokojových rostlin,pěstování rostlin ze semen v míst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íprava pokrmů –základní vybavení kuchyně, výběr a nákup potravin, jednoduchá úprava stolu, pravidla správného stolová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ktivní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-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tnický pů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,přírodově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-vztah člověka k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zásady hygieny a bezpečnosti práce,poskytne první pomoc při úrazu (dle svých schopností a možnost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S-Evropa a svět nás zajím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ídka pro další činnosti:</w:t>
        <w:tab/>
        <w:t>práce se dřevem - vypalování do dřeva, konstrukce ze špejl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práce s kovem - tvarování kovových fólií a drátů, rytí, vyhlazování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22:00Z</dcterms:created>
  <dc:creator>Karel Bárta</dc:creator>
  <dc:description/>
  <cp:keywords/>
  <dc:language>en-US</dc:language>
  <cp:lastModifiedBy>Petra Richtrová</cp:lastModifiedBy>
  <cp:lastPrinted>2003-05-13T14:29:00Z</cp:lastPrinted>
  <dcterms:modified xsi:type="dcterms:W3CDTF">2019-08-15T13:03:00Z</dcterms:modified>
  <cp:revision>13</cp:revision>
  <dc:subject/>
  <dc:title>Vzdělávací oblasti</dc:title>
</cp:coreProperties>
</file>